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2880" w:right="0" w:firstLine="720"/>
        <w:jc w:val="right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</w:r>
    </w:p>
    <w:p>
      <w:pPr>
        <w:pStyle w:val="ConsNormal"/>
        <w:widowControl/>
        <w:ind w:left="2880" w:right="0" w:firstLine="720"/>
        <w:jc w:val="right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</w:r>
    </w:p>
    <w:p>
      <w:pPr>
        <w:pStyle w:val="ConsNormal"/>
        <w:widowControl/>
        <w:ind w:left="2880" w:right="0" w:firstLine="72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 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рограмм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Организационные мероприятия Программ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tbl>
      <w:tblPr>
        <w:tblW w:w="14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10"/>
        <w:gridCol w:w="1309"/>
        <w:gridCol w:w="2431"/>
        <w:gridCol w:w="1417"/>
        <w:gridCol w:w="1575"/>
        <w:gridCol w:w="187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b/>
                <w:b/>
                <w:szCs w:val="24"/>
              </w:rPr>
            </w:pPr>
            <w:r>
              <w:rPr>
                <w:b/>
                <w:i w:val="false"/>
                <w:szCs w:val="24"/>
              </w:rPr>
              <w:t>Наименование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i w:val="false"/>
                <w:szCs w:val="24"/>
              </w:rPr>
              <w:t>мероприят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риентировочный объем финансирования  2006-2010 гг. (тыс. 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этап реализации Программы (2006 год)</w:t>
            </w:r>
          </w:p>
        </w:tc>
      </w:tr>
      <w:tr>
        <w:trPr>
          <w:trHeight w:val="14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нормативно-правовой базы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firstLine="601"/>
              <w:rPr/>
            </w:pPr>
            <w:r>
              <w:rPr>
                <w:sz w:val="24"/>
                <w:szCs w:val="24"/>
              </w:rPr>
              <w:t>о региональном фонде энергосбережен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firstLine="60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орядке консолидации внебюджетных средств для энергосбережения;</w:t>
            </w:r>
          </w:p>
          <w:p>
            <w:pPr>
              <w:pStyle w:val="Normal"/>
              <w:ind w:firstLine="601"/>
              <w:rPr/>
            </w:pPr>
            <w:r>
              <w:rPr>
                <w:sz w:val="24"/>
                <w:szCs w:val="24"/>
              </w:rPr>
              <w:t>-  целевые подпрограммы по энергосбережению в отраслях хозяйственного комплекса Ульяновской области:</w:t>
            </w:r>
          </w:p>
          <w:p>
            <w:pPr>
              <w:pStyle w:val="Normal"/>
              <w:ind w:firstLine="601"/>
              <w:rPr/>
            </w:pPr>
            <w:r>
              <w:rPr>
                <w:sz w:val="24"/>
                <w:szCs w:val="24"/>
              </w:rPr>
              <w:t>подпрограмма энергосбережения в жилищно-коммунальном комплексе и бюджетной сфере Ульяновской области;</w:t>
            </w:r>
          </w:p>
          <w:p>
            <w:pPr>
              <w:pStyle w:val="Normal"/>
              <w:ind w:firstLine="601"/>
              <w:rPr/>
            </w:pPr>
            <w:r>
              <w:rPr>
                <w:sz w:val="24"/>
                <w:szCs w:val="24"/>
              </w:rPr>
              <w:t>подпрограмма энергосбережения в топливно-энергетическом комплексе;</w:t>
            </w:r>
          </w:p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энергосбережения в сельском хозяйстве; </w:t>
            </w:r>
          </w:p>
          <w:p>
            <w:pPr>
              <w:pStyle w:val="Normal"/>
              <w:ind w:firstLine="601"/>
              <w:rPr/>
            </w:pPr>
            <w:r>
              <w:rPr>
                <w:sz w:val="24"/>
                <w:szCs w:val="24"/>
              </w:rPr>
              <w:t>- о ведении мониторинга и энергетических обследований бюджетных организаций, котельных, инженерных сетей, зданий, сооружений и конструкци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firstLine="601"/>
              <w:rPr/>
            </w:pPr>
            <w:r>
              <w:rPr>
                <w:sz w:val="24"/>
                <w:szCs w:val="24"/>
              </w:rPr>
              <w:t>о статистическом наблюдении за потреблением энергоресурсов;</w:t>
            </w:r>
          </w:p>
          <w:p>
            <w:pPr>
              <w:pStyle w:val="Normal"/>
              <w:ind w:firstLine="601"/>
              <w:rPr/>
            </w:pPr>
            <w:r>
              <w:rPr>
                <w:sz w:val="24"/>
                <w:szCs w:val="24"/>
              </w:rPr>
              <w:t>- о стимулировании энергосбережения у потребителей и производителей энергоресурсов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энергетики аппарата Правительства Ульяновской обла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квартал 2006 го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квартал 2006 года</w:t>
            </w:r>
          </w:p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-3 квартал 2006 года</w:t>
            </w:r>
          </w:p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-3 квартал 2006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-3 квартал 2006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 квартал 2006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06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 квартал 2006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кет документов, обеспечивающих правовой механизм реализации Программы</w:t>
            </w:r>
          </w:p>
        </w:tc>
      </w:tr>
      <w:tr>
        <w:trPr>
          <w:trHeight w:val="32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7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Единой системы учета  и  управления энергоресурсами Ульянов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ительство Ульяновской области, мэрия г. Ульяновс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квартал 2006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ниторинг  потребления энергоресурсов Ульяновской области. Снижение платежей за потребляемые энергоресурсы бюджетными организация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дание научно-технического журнала «Энергосбережение в Поволжье» (3-4 квартал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ьяновский региональный фонд энергосбере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квартал 2006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ьяновский региональный фонд энергосбере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кламная кампания в средствах массовой информации</w:t>
            </w:r>
          </w:p>
        </w:tc>
      </w:tr>
      <w:tr>
        <w:trPr>
          <w:trHeight w:val="240" w:hRule="atLeast"/>
        </w:trPr>
        <w:tc>
          <w:tcPr>
            <w:tcW w:w="14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этап реализации Программы (2007 – 2010 годы)</w:t>
            </w:r>
          </w:p>
        </w:tc>
      </w:tr>
      <w:tr>
        <w:trPr>
          <w:trHeight w:val="41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Программы: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pacing w:lineRule="auto" w:line="21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выставках;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pacing w:lineRule="auto" w:line="218" w:before="0" w:after="0"/>
              <w:jc w:val="both"/>
              <w:rPr/>
            </w:pPr>
            <w:r>
              <w:rPr>
                <w:sz w:val="24"/>
                <w:szCs w:val="24"/>
              </w:rPr>
              <w:t>информационное обеспечение в специальных изданиях;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pacing w:lineRule="auto" w:line="21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в прессе;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pacing w:lineRule="auto" w:line="218" w:before="0" w:after="0"/>
              <w:jc w:val="both"/>
              <w:rPr/>
            </w:pPr>
            <w:r>
              <w:rPr>
                <w:sz w:val="24"/>
                <w:szCs w:val="24"/>
              </w:rPr>
              <w:t>информационное обеспечение на ТВ и ради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ьяновский региональный фонд энергосбере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– 201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ьяновский региональный фонд энергосбере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,0 (ежегодно по 100,0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кламная кампания в средствах массовой информ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left="2880" w:right="0" w:firstLine="720"/>
        <w:jc w:val="right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</w:r>
    </w:p>
    <w:p>
      <w:pPr>
        <w:pStyle w:val="ConsNormal"/>
        <w:widowControl/>
        <w:ind w:left="2880" w:right="0" w:firstLine="720"/>
        <w:jc w:val="right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</w:r>
    </w:p>
    <w:p>
      <w:pPr>
        <w:pStyle w:val="ConsNormal"/>
        <w:widowControl/>
        <w:ind w:left="2880" w:right="0" w:firstLine="720"/>
        <w:jc w:val="right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иложение 3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 Программе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Основные технические мероприятия Программы 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568"/>
        <w:gridCol w:w="1685"/>
        <w:gridCol w:w="1488"/>
        <w:gridCol w:w="1440"/>
        <w:gridCol w:w="1106"/>
        <w:gridCol w:w="1006"/>
        <w:gridCol w:w="935"/>
        <w:gridCol w:w="827"/>
        <w:gridCol w:w="897"/>
        <w:gridCol w:w="869"/>
        <w:gridCol w:w="1392"/>
        <w:gridCol w:w="1080"/>
      </w:tblGrid>
      <w:tr>
        <w:trPr>
          <w:trHeight w:val="34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иентировочный объем финансирования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тыс. руб.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жидаемый результа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одовой экономический эффект</w:t>
            </w:r>
          </w:p>
        </w:tc>
      </w:tr>
      <w:tr>
        <w:trPr>
          <w:trHeight w:val="18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 г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7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 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 г.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 энергетических  обследований             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тельство Ульяновской области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ервисные предприятия (определяются на конкурсной основ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, бюджет Ульяновской области (прогноз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8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ивная картина энергопотребления,  план мероприятий     по энергосбережению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рнизация котельного оборудования, перевод на индивидуальные и локальные источники теплоснабжения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тельство Ульяновской области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конкурсной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астной и федеральный бюджеты, средства предприятий, средства 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КПД выработки тепловой энергии, снижение потерь тепловой 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 тыс. руб., 3 тыс. т.у.т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568"/>
        <w:gridCol w:w="1685"/>
        <w:gridCol w:w="1488"/>
        <w:gridCol w:w="1440"/>
        <w:gridCol w:w="1106"/>
        <w:gridCol w:w="1006"/>
        <w:gridCol w:w="935"/>
        <w:gridCol w:w="827"/>
        <w:gridCol w:w="897"/>
        <w:gridCol w:w="869"/>
        <w:gridCol w:w="1392"/>
        <w:gridCol w:w="10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евод котельных с твердого, электрического и жидкого топлива на га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тельство Ульяновской области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конкурсной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астной, федеральный, местные бюджеты; средства предприятий; иные источники (прогноз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ижение себестоимости тепловой энергии, снижение потребления мазута, котельно-печного топлива, электрической 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00 тыс. руб., до 70 тыс. т.у.т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недрение частотно-регулируемых приводов на насоса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вительство Ульяновской области, ОАО «Ульяновскэнерго» (по согласованию), муниципальные предприятия  ЖКХ (по согласованию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конкурсной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астной бюджет, внебюджетные источники (прогноз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кономия электроэнергии до 50%, увеличение межремонтных циклов оборудования в 1,5–2 р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тыс.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10 тыс. т.у.т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дрение установок лучистого отопления      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рупные промышленные предприятия (по согласованию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конкурсной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 (прогноз), средства Ульяновского регионального фонда энергосбережения (далее УРФЭСБ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Экономия тепловой энергии до 30 – 50% по сравнению с традиционными источник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0 тыс. руб., до 10 тыс. т.у.т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на существующей теплоизоляции наружных трубопроводов пара и горячей воды на изоляцию из современных теплоизоляционных материал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АО «Ульяновскэнерго» (по согласованию), предприятия ЖКХ (по согласованию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конкурсной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предприятий (по согласованию), средства УРФЭС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нижение потерь тепловой энергии в 2,5 – 4 ра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0 тыс. руб.,  до 5 тыс. т.у.т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на тепловых сетей с применением  гибких предизолированных трубопров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П ВКХ «Ульяновскводоканал» (по согласованию), ОАО «Ульяновскэнерго» (по согласованию), предприятия ЖКХ (по согласованию)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конкурсной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предприятий (по согласованию), средства УРФЭСБ (прогноз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ижение эксплутационных расходов, повышение долговечности в 2 – 2,5 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 тыс. руб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тепловых насосов и установок утилизации тепла сточных вод на объектах ЖКХ облас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П ВКХ «Ульяновскводоканал» (по согласованию), предприятия ЖКХ (по согласованию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конкурсной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предприятий (по согласованию), средства УРФЭСБ (по согласованию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кономия тепловой 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 тыс. руб., до 2 тыс.  т.у.т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гидромагнитных систем защиты от накип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приятия ЖКХ (по согласованию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конкурсной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предприятий (по согласованию), средства УРФЭСБ (по согласованию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ижение затрат на обслуживание до 42%, увеличение срока службы оборудования на 30 – 60%,  улучшение теплопере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тыс.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тыс. т.у.т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дрение  статических компенсаторов реактивной  мощности                    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АО «Ульяновскэнерго» (по согласованию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конкурсной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 (прогноз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кономия электрической энергии до 30 %, снижение потерь электрической 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 тыс. руб., до 2 тыс. т.у.т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дрение и замена  регулируемой запорной арматуры  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приятия ЖКХ (по согласованию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конкурсной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предприятий (по согласованию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ижение потерь тепловой энергии до 3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тыс. т.у.т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568"/>
        <w:gridCol w:w="1685"/>
        <w:gridCol w:w="1488"/>
        <w:gridCol w:w="1440"/>
        <w:gridCol w:w="1106"/>
        <w:gridCol w:w="1006"/>
        <w:gridCol w:w="935"/>
        <w:gridCol w:w="827"/>
        <w:gridCol w:w="897"/>
        <w:gridCol w:w="869"/>
        <w:gridCol w:w="1392"/>
        <w:gridCol w:w="10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вихревых теплогенератор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вительство Ульянов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конкурсной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астной и муниципальный бюдже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кономия электрической энергии до 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тыс. руб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дернизация систем наружного освещения населенных пунктов Ульяновской области (замена ламп накаливания, ДРЛ на натривые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вительство Ульяновской области, предприятия ЖКХ (по согласованию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конкурсной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астной бюджет, средства предприятий (по согласованию), средства УРФЭСБ (по согласованию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кономия электрической энергии до 6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 тыс. руб.,  4 тыс. т.у.т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систем оптимального теплопотреб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мышленные предприятия, бюджетные учреждения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конкурсной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едства предприятий (по согласованию), средства УРФЭСБ (по согласованию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1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кономия тепловой энергии до 3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 тыс.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тыс. т.у.т. в 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на электродвигателей насосов,  дымососов, загруженных на 50% и менее на энергоэффек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вительство Ульяновской области, предприятия ЖКХ (по согласованию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конкурсной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астной бюджет, средства предприятий (по согласованию), средства УРФЭС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8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кономия электрической энергии до 5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 тыс.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 тыс. т.у.т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становка приборов учета энергоресурс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«Единая система учета и контроля потребления энергоресурсов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«Единая система учета и контроля потребления энергоресурс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астной бюджет, внебюджетные источники (прогноз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96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2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ктивная картина потребления энергоресурсов,  план мероприятий по энергосбережению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 тыс. руб.</w:t>
            </w:r>
          </w:p>
        </w:tc>
      </w:tr>
      <w:tr>
        <w:trPr/>
        <w:tc>
          <w:tcPr>
            <w:tcW w:w="6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184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2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4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0 тыс. руб., 127 тыс. т.у.т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* Указанные объемы финансирования подлежат ежегодному уточнению при разработке перечня первоочередных технических мероприятий Программы на предстоящий г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left="2880" w:right="0" w:firstLine="72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 4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рограмме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ap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1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Перечень первоочередных технических мероприятий Программы на 2006 год*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840"/>
        <w:gridCol w:w="1841"/>
        <w:gridCol w:w="1440"/>
        <w:gridCol w:w="1653"/>
        <w:gridCol w:w="956"/>
        <w:gridCol w:w="969"/>
        <w:gridCol w:w="936"/>
        <w:gridCol w:w="936"/>
        <w:gridCol w:w="936"/>
        <w:gridCol w:w="937"/>
        <w:gridCol w:w="755"/>
        <w:gridCol w:w="1000"/>
        <w:gridCol w:w="6"/>
      </w:tblGrid>
      <w:tr>
        <w:trPr>
          <w:trHeight w:val="749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ъект проведения мероприят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ь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мероприятий, тыс. руб.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жидаемы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окупаемости, л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Годовой экономический эффект, тыс. руб.</w:t>
            </w:r>
          </w:p>
        </w:tc>
      </w:tr>
      <w:tr>
        <w:trPr>
          <w:trHeight w:val="1609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Федеральны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b/>
              </w:rPr>
              <w:t>Бюджет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b/>
              </w:rPr>
              <w:t>Ульяновской обла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b/>
              </w:rPr>
              <w:t>Бюджет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b/>
              </w:rPr>
              <w:t>Средства предприят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b/>
              </w:rPr>
              <w:t>Иные источники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котельных с твердого, электрического, мазутного топлива на газ</w:t>
            </w:r>
          </w:p>
        </w:tc>
        <w:tc>
          <w:tcPr>
            <w:tcW w:w="12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окулатки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здания РОНО в р.п. Старая Кула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здания пос. администрации и районного Дома культуры в р.п. Ст. Кула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участковой больницы в с. Старый Атла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тлов промышленного типа (с загрузкой меньше 40%) с низким КПД  на котлы меньшей мощности.</w:t>
            </w:r>
          </w:p>
          <w:p>
            <w:pPr>
              <w:pStyle w:val="Normal"/>
              <w:rPr/>
            </w:pPr>
            <w:r>
              <w:rPr/>
              <w:t>Замена нерентабельных котельных альтернативными источниками теплоснабжения.</w:t>
            </w:r>
          </w:p>
        </w:tc>
        <w:tc>
          <w:tcPr>
            <w:tcW w:w="1235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р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ая котельная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6,2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ая котельная №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,7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квартальной котельной №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1  мини-котель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ндивидуального отопления в 36 квартир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двигателей насосов, вентиляторов, дымососов, загруженных на 50% и менее, на энергоэффективные</w:t>
            </w:r>
          </w:p>
        </w:tc>
        <w:tc>
          <w:tcPr>
            <w:tcW w:w="12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омай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ые №1, №3, №4, №6, №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ная станция 1-го подъема воды в с. Малинов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ая станция 2-го подъема воды в р.п. Ст. Май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окулатки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ые социальной сферы (насосы марки </w:t>
            </w:r>
            <w:r>
              <w:rPr>
                <w:lang w:val="en-US"/>
              </w:rPr>
              <w:t>UPS</w:t>
            </w:r>
            <w:r>
              <w:rPr/>
              <w:t xml:space="preserve"> 32-60-180 -14 шт.; марки </w:t>
            </w:r>
            <w:r>
              <w:rPr>
                <w:lang w:val="en-US"/>
              </w:rPr>
              <w:t>UPS</w:t>
            </w:r>
            <w:r>
              <w:rPr/>
              <w:t xml:space="preserve"> 32-80-180 – 24 ш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влов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котельные объектов социальной сферы (11 объек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дминистрации сельских посел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оватов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ые школ  (5 объек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ые №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ые социальной сферы (28 объек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р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котельные (19 объек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,4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ые школ Майнского района (66 объек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еньгуль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ые объектов социальной сферы  (17 объе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,5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ы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, 2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ьянов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пос. Зеленая Ро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с. Елш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5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арный Сызга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насосов фекальных стоков р.п. Базарный сызг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иборов учета водопотребления.</w:t>
            </w:r>
          </w:p>
        </w:tc>
        <w:tc>
          <w:tcPr>
            <w:tcW w:w="12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оватов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социальной сферы (25 объе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4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влов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социальной сфер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арносызга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ы п. Сосновый, с. Папузы, с. Юрл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сельских посел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ищев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социальной сферы (9 объе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р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социальной сферы (7 объе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сельских посел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й спосо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социальной сферы (50 объек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дакли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социальной сферы (93 объек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838"/>
        <w:gridCol w:w="1840"/>
        <w:gridCol w:w="1438"/>
        <w:gridCol w:w="1651"/>
        <w:gridCol w:w="956"/>
        <w:gridCol w:w="967"/>
        <w:gridCol w:w="935"/>
        <w:gridCol w:w="936"/>
        <w:gridCol w:w="935"/>
        <w:gridCol w:w="936"/>
        <w:gridCol w:w="684"/>
        <w:gridCol w:w="70"/>
        <w:gridCol w:w="14"/>
        <w:gridCol w:w="985"/>
        <w:gridCol w:w="6"/>
        <w:gridCol w:w="14"/>
      </w:tblGrid>
      <w:tr>
        <w:trPr>
          <w:trHeight w:val="23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иборов учета тепловой  энергии</w:t>
            </w:r>
          </w:p>
        </w:tc>
        <w:tc>
          <w:tcPr>
            <w:tcW w:w="12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влов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"Колокольчик" в р.п. Павловк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авловского рай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ад "Петушок" в р.п. Павлов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авловского рай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а в р.п. Павловк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авловского рай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школа искусств в р.п. Павловк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авловского рай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школа в р.п. Павловк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авловского рай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ая районная больница в р.п. Павловк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авловского рай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дом культуры в р.п. Павловк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авловского рай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арносызга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Базарный Сызган, 2 теплоузла в школе №2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ищев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Октябрьской сельской админист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Октябрьская сельская администрац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Верхнемазинской сельской админист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митриевской  сельской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р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детского творчества, р.п. Сурско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№3,  р.п. Сурско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, р.п. Сурско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школа искусств, р.п. Сурско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школа р.п. Сурско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дом культуры, р.п. Сурско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 р.п. Сурско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малыкли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ельской администрации, р.п. Новая Малык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яя школа, р.п. Новая Малык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ая школа, р.п. Новая Малык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ский сад, р.п. Новая Малык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яя  школа, с. Новочеремшанс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ая  школа, с. Новочеремшанс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блиотека, р.п. Новая Малык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Дом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районная боль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ая больница с. Новочеремшанс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йская средняя шко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ская средняя шко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нская средняя шко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йский детский са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ский детский са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нский детский са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3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йский сельский Дом культур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нский сельский Дом культур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йнской админист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йская больниц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нская больниц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иборов учета природного газа</w:t>
            </w:r>
          </w:p>
        </w:tc>
        <w:tc>
          <w:tcPr>
            <w:tcW w:w="12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влов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-котельная фельдшерско-акушерского пункта в с. Илюшкино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сельских поселен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ини-котельная в с. Октябрьское 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сельских поселен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ини-котельная в с. Камаевка 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ини-котельная в с. Т. Шмалак 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сельских поселен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ини-котельная в с. М. Шмалак 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ини-котельная школы в ч. М. Шмалак 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-котельная школы в с. Баклуши 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сельских поселен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ини-котельная сельского Дома культуры в с. Муратов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амп ДРЛ-400 на ДНАТ-250</w:t>
            </w:r>
          </w:p>
        </w:tc>
        <w:tc>
          <w:tcPr>
            <w:tcW w:w="12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арносызга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р.п. Базарный Сызг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Коммунальщик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й спосо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Новоульяновск 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г. Новоульянов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5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 энергетических  обследований              </w:t>
            </w:r>
          </w:p>
        </w:tc>
        <w:tc>
          <w:tcPr>
            <w:tcW w:w="123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образования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бюджетной сферы и жилищно-коммунального комплек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1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монстрационные проекты высокой энергетической эффектив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амена котельной на альтернативные теплоисточники (вихревые теплогенераторы серии ВТГ)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2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екес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Котельная с. Лесная Хмелёв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30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5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5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73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истемы оптимального теплопотребления НПО «Лайф-Новосибирск»</w:t>
            </w:r>
          </w:p>
        </w:tc>
        <w:tc>
          <w:tcPr>
            <w:tcW w:w="12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Ульяновск </w:t>
            </w:r>
          </w:p>
        </w:tc>
      </w:tr>
      <w:tr>
        <w:trPr>
          <w:trHeight w:val="656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итут повышения квалификации «Про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027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Совет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838"/>
        <w:gridCol w:w="1840"/>
        <w:gridCol w:w="1438"/>
        <w:gridCol w:w="1651"/>
        <w:gridCol w:w="956"/>
        <w:gridCol w:w="967"/>
        <w:gridCol w:w="935"/>
        <w:gridCol w:w="936"/>
        <w:gridCol w:w="935"/>
        <w:gridCol w:w="936"/>
        <w:gridCol w:w="768"/>
        <w:gridCol w:w="1005"/>
      </w:tblGrid>
      <w:tr>
        <w:trPr>
          <w:trHeight w:val="23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нение частотного привода для регулирования скорости вращения насосов, вентиляторов, дымососов </w:t>
            </w:r>
          </w:p>
        </w:tc>
        <w:tc>
          <w:tcPr>
            <w:tcW w:w="12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оватовский район</w:t>
            </w:r>
          </w:p>
        </w:tc>
      </w:tr>
      <w:tr>
        <w:trPr>
          <w:trHeight w:val="988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1,2,3,4,5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Ульянов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конкурсной основ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02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1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7721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/>
        <w:t xml:space="preserve">*  </w:t>
      </w:r>
      <w:r>
        <w:rPr>
          <w:color w:val="000000"/>
          <w:spacing w:val="1"/>
        </w:rPr>
        <w:t>Указанные объемы и мероприятия подлежат ежегодной разработке на предстоящий год с учетом сумм, выделяемых на реализацию мероприятий по энергосбережению Ульяновской области из федерального, областного, местных бюджетов, иных источников</w:t>
      </w:r>
      <w:r>
        <w:rPr/>
        <w:t xml:space="preserve"> 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23:01:00Z</dcterms:created>
  <dc:creator>serv1</dc:creator>
  <dc:description/>
  <cp:keywords/>
  <dc:language>en-US</dc:language>
  <cp:lastModifiedBy>serv1</cp:lastModifiedBy>
  <dcterms:modified xsi:type="dcterms:W3CDTF">2005-12-13T23:07:00Z</dcterms:modified>
  <cp:revision>3</cp:revision>
  <dc:subject/>
  <dc:title>Приложение 3</dc:title>
</cp:coreProperties>
</file>